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>декабря 2014                                                                       № 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водоснабжения и водоотведения сельского поселения «Размахнинское» Шилкинского района на период до 2024 г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г. № 131-ФЗ «Об общих принципах организации местного  самоуправления в Российской Федерации», Постановления Правительства РФ № 782 от 05.09.2013 г. «О схемах водоснабжения и водоотведения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«Схемы водоснабжения и водоотведения сельского поселения «Размахнинское» Шилкинского района на период до 2024 года»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на официальном  сайте Шил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«Размахнинское»                           Ю.Т.Даци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5:00Z</dcterms:created>
  <dc:creator>Поселение</dc:creator>
  <dc:description/>
  <cp:keywords/>
  <dc:language>en-US</dc:language>
  <cp:lastModifiedBy>Поселение</cp:lastModifiedBy>
  <dcterms:modified xsi:type="dcterms:W3CDTF">2014-12-30T03:19:00Z</dcterms:modified>
  <cp:revision>4</cp:revision>
  <dc:subject/>
  <dc:title/>
</cp:coreProperties>
</file>